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ook of Acts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Author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bCs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bCs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szCs w:val="22"/>
          <w:bCs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was the author of both Acts and the Gospel of Luke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They were thought to be a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set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Acts is the continuation of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Luk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e was 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e was an highly educated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Audience and Purpos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oth Luke and Acts are addressed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Theophilus may have been 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man and/or an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Theophilus means “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”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Luke may have written to a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who was a believer in Christ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He may have written generically t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urpose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o show how the gospel spreads from the birth of th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throughout th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To show the nature of th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God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Them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od’s kingdom will advance t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part of th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Luke tells the story of the church’s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and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Theme verse</w:t>
        <w:br/>
        <w:t xml:space="preserve">Acts 1:8—But you will receive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when the Holy Spirit comes on you; and you will be my witnesses in Jerusalem, and in all Judea, in Samaria, and to the ends of th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Characterist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birth and expansion of th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rmons—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key sermons form a foundation for Christian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and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Peop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ter &amp; Paul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Acts 1-12 focuses on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ministr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Acts 13-28 focuses on Paul’s evangelization of the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worl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Stephen &amp; Philip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y were among the church’s original 7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ephen was the first Christia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Philip witnessed to an Ethiopian and was the first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-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missionar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He brought Paul to th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after Paul’s conversio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e helped Paul begin his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me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Jesus’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-brother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He became th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the Jerusalem church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He wrote the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>that bears his nam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Roman &amp; Jewish authorities—They were generally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to the disciples and the gospel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Event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Jesus’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—This is when Jesus returned to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—The coming of the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provided the boldness necessary for believers to spread the gospe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Stephen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 was the first Christian martyr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His death started a period of intense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Christians which caused believers to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from Jerusale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aul’s conversion—It led to the evangelization of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and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rnelius’ conversion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eceded by Peter’s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gospel goes to the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aul’s missionary journeys—Three journeys on which Paul starts churches in new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rusalem Council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It dealt with the first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controversy of the church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Leaders determined that Gentiles did not have to follow th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of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2"/>
          <w:szCs w:val="22"/>
        </w:rPr>
        <w:t xml:space="preserve"> to be Christians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hadow/>
      <w:sz w:val="28"/>
      <w:szCs w:val="28"/>
      <w:lang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24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Monotype Sorts" w:hAnsi="Monotype Sorts" w:cs="Monotype Sorts"/>
      <w:sz w:val="21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47:00Z</dcterms:created>
  <dc:creator>Robert Culler</dc:creator>
  <dc:description/>
  <cp:keywords/>
  <dc:language>en-US</dc:language>
  <cp:lastModifiedBy>Robert Culler</cp:lastModifiedBy>
  <dcterms:modified xsi:type="dcterms:W3CDTF">2011-03-20T19:53:00Z</dcterms:modified>
  <cp:revision>4</cp:revision>
  <dc:subject/>
  <dc:title>Acts</dc:title>
</cp:coreProperties>
</file>